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50934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3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25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Наумової М.Г. щодо продовження договору оренди нерухомого майна, що знаходиться за адресою: м. Буча, вул. Шевченко, 14,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ОП Наумової М.Г. від 12.06.2024 № 1 (вх. № 12.1-08/2/4431 від 12.06.2024) щодо продовження терміну дії договору приміщень, які розташовані за адресою: м. Буча, вул. Шевченка, 14, приміщення КЗ «СК «Академія спорту», а саме спортивний зал та вестибюль, загальною площею 895,95 кв. м, для проведення навчально-тренувальних занять та змагального процесу з чирлідингу, враховуючи погодження балансоутримувача – відділу молоді та спорту Бучанської міської ради від 20.06.2024 № 01-05/208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</w:t>
      </w:r>
      <w:r>
        <w:rPr>
          <w:sz w:val="26"/>
          <w:szCs w:val="26"/>
        </w:rPr>
        <w:t>Методики розрахунку орендної плати за державне майно, затвердженої постановою Кабінету Міністрів України №630 від 28.04.2021, керуючись Законом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ФОП Наумовою М. Г. термін дії договору оренди нежитлового приміщення №04/11 від 01.11.2023, яке розташоване за адресою: м. Буча,                         вул. Шевченко, 14, загальною площею 895,95 кв.м, а саме спортивного залу та вестибюлю приміщення КЗ «СК «Академія спорту», для проведення навчально-тренувальних заходів та змагального процесу з чирлідінгу, терміном  з 01 вересня 2024 по 30 червня 2025 року, з графіком використання приміщення: понеділок, середа, п’ятниця з 16:00 до 18:00 (спортивний зал - 745,95 кв.м.); понеділок, середа, п’ятниця з 16:00 до 20:00 (вестибюль – 150,0 кв.м.)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вересня 2024 по 30 червня 2025 року включно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9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2-06T16:29:00Z</cp:lastPrinted>
  <dcterms:modified xsi:type="dcterms:W3CDTF">2024-07-19T12:01:00Z</dcterms:modified>
  <cp:revision>19</cp:revision>
  <dc:subject/>
  <dc:title>ПРОЕКТ</dc:title>
</cp:coreProperties>
</file>